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0" w:after="0"/>
        <w:rPr/>
      </w:pPr>
      <w:r>
        <w:rPr/>
        <w:t>CAPÍTULO II</w:t>
      </w:r>
    </w:p>
    <w:p>
      <w:pPr>
        <w:pStyle w:val="Heading2"/>
        <w:rPr>
          <w:lang w:val="pt-PT"/>
        </w:rPr>
      </w:pPr>
      <w:r>
        <w:rPr>
          <w:lang w:val="pt-PT"/>
        </w:rPr>
        <w:t>CONTEXTOS EM CONSTRUÇÃO</w:t>
      </w:r>
    </w:p>
    <w:p>
      <w:pPr>
        <w:pStyle w:val="Heading3"/>
        <w:rPr>
          <w:i/>
          <w:i/>
        </w:rPr>
      </w:pPr>
      <w:r>
        <w:rPr/>
        <w:t>2.1 O político e o educacional</w:t>
      </w:r>
    </w:p>
    <w:p>
      <w:pPr>
        <w:pStyle w:val="CORPODOTEXTO"/>
        <w:rPr/>
      </w:pPr>
      <w:r>
        <w:rPr/>
        <w:t xml:space="preserve">Parece haver uma concordância geral de que as ocorrências macro políticas e macro econômicas não deixam de refletir no desenvolvimento da educação, mesmo que seja uma educação de âmbito local.  Tudo que acontece hoje, em termos de mudanças mundiais, reflete certo </w:t>
      </w:r>
      <w:r>
        <w:rPr>
          <w:i/>
        </w:rPr>
        <w:t>“establishment”</w:t>
      </w:r>
      <w:r>
        <w:rPr/>
        <w:t xml:space="preserve"> da educação. Assim, as relações econômicas, o modo de produção de bens e de riquezas no mundo parece estar intimamente relacionado com a educação, justamente porque esta é uma das principais promovedoras da formação humana.</w:t>
      </w:r>
    </w:p>
    <w:p>
      <w:pPr>
        <w:pStyle w:val="CORPODOTEXTO"/>
        <w:rPr/>
      </w:pPr>
      <w:r>
        <w:rPr/>
        <w:t xml:space="preserve">Tanto as relações econômicas quanto o processo de geração de riquezas no mundo, prescindem de uma formação humana que lhes garantam adequadas condições para sustentar o modo de produção de bens. No entanto, entre as relações econômicas e a educação, existem as políticas, as ideologias e as técnicas que servem como interfaces mediadoras regulando ambas num contexto de internacionalização (Santos, 2000). Deste modo, os progressos técnicos, o avanço do conhecimento e os processos educativos sejam eles quais forem, precisam ser analisados também a partir do político, do social e do econômico. É nessa </w:t>
      </w:r>
      <w:r>
        <w:rPr>
          <w:i/>
          <w:iCs/>
        </w:rPr>
        <w:t>démarche</w:t>
      </w:r>
      <w:r>
        <w:rPr/>
        <w:t xml:space="preserve"> que Frigotto (1996: p.26), diz que:</w:t>
      </w:r>
    </w:p>
    <w:p>
      <w:pPr>
        <w:pStyle w:val="CITACAOPEQUENA"/>
        <w:rPr/>
      </w:pPr>
      <w:r>
        <w:rPr/>
        <w:t>(...) globalização, integração, flexibilidade, competitividade, qualidade total, participação, pedagogia da qualidade e defesa da educação geral, formação polivalente e ‘valorização do trabalhador’ – são uma imposição das novas formas de sociabilidade capitalista para definir tanto para estabelecer um novo padrão de acumulação, quanto para definir as formas concretas de integração dentro da nova reorganização da economia mundial.</w:t>
      </w:r>
    </w:p>
    <w:p>
      <w:pPr>
        <w:pStyle w:val="CORPODOTEXTO"/>
        <w:rPr/>
      </w:pPr>
      <w:r>
        <w:rPr/>
        <w:t>À medida que os modelos de produção, os modos de organização e gestão do trabalho se sucedem, respectivamente, a educação parece também acompanhar essas mudanças. Assim, a reforma do estado proposta por muitos países capitalistas vão em direção ao estado mínimo, de caráter (neo) liberal e com predomínio de mercado. Isto vai constituir marcas indeléveis na educação, principalmente para educação liderada e financiada pelos órgãos e gestores internacionais, como é o caso do Banco Mundial.</w:t>
      </w:r>
    </w:p>
    <w:p>
      <w:pPr>
        <w:pStyle w:val="CORPODOTEXTO"/>
        <w:rPr/>
      </w:pPr>
      <w:r>
        <w:rPr/>
        <w:t xml:space="preserve">As políticas e práticas educativas apoiadas por esses órgãos parecem sustentar uma formação humana pautada nos objetivos do mercado, em detrimento do desenvolvimento do homem, enquanto valor humano acima de alguns interesses, como, por exemplo, o econômico. Por outro lado, mas também não deixando margem para negar a desvinculação entre educação, economia, política e desenvolvimento mundial, a Declaração de Educação para Todos de Jomtiem (1990), os acordos do Fórum Mundial de Educação Para Todos de Dakar (2000) e a Reunião Regional da América Latina e Caribe (2001), apontam a educação como </w:t>
      </w:r>
      <w:r>
        <w:rPr>
          <w:i/>
          <w:iCs/>
        </w:rPr>
        <w:t>responsabilidade de todos,</w:t>
      </w:r>
      <w:r>
        <w:rPr/>
        <w:t xml:space="preserve"> pautada nos direitos humanos</w:t>
      </w:r>
      <w:r>
        <w:rPr>
          <w:lang w:val="es-ES_tradnl"/>
        </w:rPr>
        <w:t>.</w:t>
      </w:r>
      <w:r>
        <w:rPr/>
        <w:t xml:space="preserve">   </w:t>
      </w:r>
    </w:p>
    <w:p>
      <w:pPr>
        <w:pStyle w:val="Heading3"/>
        <w:rPr/>
      </w:pPr>
      <w:r>
        <w:rPr/>
        <w:t>2</w:t>
      </w:r>
      <w:r>
        <w:rPr>
          <w:szCs w:val="24"/>
        </w:rPr>
        <w:t>.2 A formação dos professores/professoras e suas relações</w:t>
      </w:r>
    </w:p>
    <w:p>
      <w:pPr>
        <w:pStyle w:val="CORPODOTEXTO"/>
        <w:rPr/>
      </w:pPr>
      <w:r>
        <w:rPr/>
        <w:t>É a partir do contexto ainda pouco apresentado que, nos últimos anos, a formação humana, e em particular a formação dos professores/professoras, tem sido de forma intensa objeto de discussões e estudos acadêmicos, justificando e movendo as políticas educacionais que atentam para necessidade social de novos modelos que possam responder mais adequadamente as demandas do mundo contemporâneo.</w:t>
      </w:r>
    </w:p>
    <w:p>
      <w:pPr>
        <w:pStyle w:val="CORPODOTEXTO"/>
        <w:rPr/>
      </w:pPr>
      <w:r>
        <w:rPr/>
        <w:t xml:space="preserve">O estudo preparado pela UNESCO, publicado no ano 2000, </w:t>
      </w:r>
      <w:r>
        <w:rPr>
          <w:i/>
        </w:rPr>
        <w:t>El futuro de la educacion em América Latina y el Caribe,</w:t>
      </w:r>
      <w:r>
        <w:rPr/>
        <w:t xml:space="preserve"> indica uma necessidade das escolas se transformarem e aumentarem suas ofertas para população. Entre várias propostas o estudo destaca a necessidade de “fortalecer e dar novo significado ao papel dos docentes”. Neste ponto o estudo da UNESCO (2000) detalha a melhora da qualidade da formação inicial, a qualidade da formação em serviço, a implementação de carreiras docentes que promovam a valorização profissional e estimulam o compromisso pelos resultados e a melhora nas condições de trabalho e remuneração. </w:t>
      </w:r>
    </w:p>
    <w:p>
      <w:pPr>
        <w:pStyle w:val="CORPODOTEXTO"/>
        <w:rPr/>
      </w:pPr>
      <w:r>
        <w:rPr/>
        <w:t xml:space="preserve">Desse modo, parece existir uma íntima correlação entre a formação dos docentes e as políticas educacionais e modelos econômicos. Mesmo as variadas concepções acerca da formação desses profissionais, como alerta </w:t>
      </w:r>
      <w:r>
        <w:rPr>
          <w:rStyle w:val="Spelle"/>
        </w:rPr>
        <w:t>Catani</w:t>
      </w:r>
      <w:r>
        <w:rPr/>
        <w:t xml:space="preserve"> (2000), não se constituem como área autônoma de conhecimento. Refletem, sobretudo, uma ideologia, uma visão de homem e um modo sistematizado de organizar o mundo. É possível, portanto, conceber a formação de professores/professoras como algo que justifica e move políticas educacionais, através de alguns modelos, assim como o próprio reflexo dessas políticas.</w:t>
      </w:r>
    </w:p>
    <w:p>
      <w:pPr>
        <w:pStyle w:val="CORPODOTEXTO"/>
        <w:rPr/>
      </w:pPr>
      <w:r>
        <w:rPr/>
        <w:t>Dentre esses modelos, destaca-se o tradicional, que entre outras características, concebe o professor(a), como um técnico especialista que aplica com rigor as regras que derivam do conhecimento científico (</w:t>
      </w:r>
      <w:r>
        <w:rPr>
          <w:rStyle w:val="Spelle"/>
          <w:rFonts w:cs="Times New Roman"/>
          <w:szCs w:val="24"/>
        </w:rPr>
        <w:t>Nóvoa</w:t>
      </w:r>
      <w:r>
        <w:rPr/>
        <w:t xml:space="preserve">, 1992). A atividade docente, nesta concepção, está alicerçada na aplicação de princípios oriundos da investigação científica, baseando-se nas categorias de eficácia, eficiência e rigor científico. </w:t>
      </w:r>
    </w:p>
    <w:p>
      <w:pPr>
        <w:pStyle w:val="CORPODOTEXTO"/>
        <w:rPr/>
      </w:pPr>
      <w:r>
        <w:rPr/>
        <w:t xml:space="preserve">Uma das principais implicações desse modelo se deu, principalmente, a partir da divisão do trabalho e concomitante hierarquização - os que produzem conhecimento e os que aplicam o conhecimento. Chauí (1997) chamará esta divisão e hierarquização de ideologia da competência, onde há a idéia de que na sociedade existem os que sabem e os que não sabem, e que os primeiros são competentes e têm o direito de mandar e de exercer poderes, enquanto os demais são incompetentes, devendo obedecer e serem mandados. </w:t>
      </w:r>
    </w:p>
    <w:p>
      <w:pPr>
        <w:pStyle w:val="CORPODOTEXTO"/>
        <w:rPr/>
      </w:pPr>
      <w:r>
        <w:rPr/>
        <w:t>Por outro lado, ocorre também a divisão entre o pessoal e o institucional, entre a investigação e a prática. De modo que o conhecimento pedagógico produzido, dissociadamente da prática dos docentes, das realidades singulares das escolas, dos contextos sócio-culturais, tende a unificar as políticas educacionais em detrimento das diferenças.</w:t>
      </w:r>
    </w:p>
    <w:p>
      <w:pPr>
        <w:pStyle w:val="CORPODOTEXTO"/>
        <w:rPr/>
      </w:pPr>
      <w:r>
        <w:rPr/>
        <w:t xml:space="preserve">Para Santos (2000), essa tendência de unificar as políticas será nomeada de </w:t>
      </w:r>
      <w:r>
        <w:rPr>
          <w:i/>
        </w:rPr>
        <w:t>pensamento único</w:t>
      </w:r>
      <w:r>
        <w:rPr/>
        <w:t xml:space="preserve">, pois legitima os processos hegemônicos de controle e produção social que perpassam os princípios oriundos da racionalidade técnica. </w:t>
      </w:r>
    </w:p>
    <w:p>
      <w:pPr>
        <w:pStyle w:val="CORPODOTEXTO"/>
        <w:rPr/>
      </w:pPr>
      <w:r>
        <w:rPr/>
        <w:t>De forma semelhante, salienta Frigotto (1996), a formação humana, ou seja, a perspectiva do campo educativo ampliado, a partir do projeto da nascente burguesia, já tinha em suas bases um poderoso aliado: a racionalidade técnica. Deste modo, seria possível desenvolver e criar condições para uma educação que formassem homens preparados para atender a um mercado que exigia controle, eficiência e eficácia em sua produção.</w:t>
      </w:r>
    </w:p>
    <w:p>
      <w:pPr>
        <w:pStyle w:val="CORPODOTEXTO"/>
        <w:rPr/>
      </w:pPr>
      <w:r>
        <w:rPr/>
        <w:t>Vale ressaltar que Frigotto (1996), assim como a posição aqui assumida, não se coloca contrário ao progresso técnico, ao avanço do conhecimento ou aos processos educativos de qualificação. Propõe-se a criticar e a combater o controle hegemônico do progresso técnico, do avanço do conhecimento e da qualificação da esfera privada e da lógica da exclusão e submetê-los ao controle democrático da esfera pública para potenciar a satisfação das necessidades humanas.</w:t>
      </w:r>
    </w:p>
    <w:p>
      <w:pPr>
        <w:pStyle w:val="CORPODOTEXTO"/>
        <w:rPr/>
      </w:pPr>
      <w:r>
        <w:rPr/>
        <w:t xml:space="preserve">As políticas homogêneas do Banco Mundial para educação, por exemplo, seguindo as críticas de Santos (2000), no que diz respeito ao </w:t>
      </w:r>
      <w:r>
        <w:rPr>
          <w:i/>
          <w:iCs/>
        </w:rPr>
        <w:t>pensamento único</w:t>
      </w:r>
      <w:r>
        <w:rPr/>
        <w:t xml:space="preserve">, não se restringem apenas a algumas regiões, mas abordam todo o mundo. O contexto econômico global impregna o sentido das novas políticas sociais, nos marcos da reforma do Estado e do predomínio do mercado, influenciando e repercutindo nos programas de formação profissional organizados e promovidos pelo estado e empresas privadas. </w:t>
      </w:r>
    </w:p>
    <w:p>
      <w:pPr>
        <w:pStyle w:val="CORPODOTEXTO"/>
        <w:rPr/>
      </w:pPr>
      <w:r>
        <w:rPr/>
        <w:t xml:space="preserve">Tais programas de formação profissional, que estão diretamente vinculados com os propósitos de uma política modelada pelo contexto econômico, procuram cumprir uma função disciplinadora e reguladora dos indivíduos (Foucault, 1989), pois são modeladas através do contexto econômico, sofrendo modificações ao longo da história e podendo tomar formas diferenciadas para manter e sustentar o controle. </w:t>
      </w:r>
    </w:p>
    <w:p>
      <w:pPr>
        <w:pStyle w:val="CORPODOTEXTO"/>
        <w:rPr/>
      </w:pPr>
      <w:r>
        <w:rPr/>
        <w:t xml:space="preserve">É nessa história, ao longo da existência do mundo burguês, do sistema capitalista, que as políticas de controle e perpetuação do poder tomam vários contornos, exigindo modificações nos meios de produções e concomitantes mudanças no campo educacional. </w:t>
      </w:r>
    </w:p>
    <w:p>
      <w:pPr>
        <w:pStyle w:val="CORPODOTEXTO"/>
        <w:rPr/>
      </w:pPr>
      <w:r>
        <w:rPr/>
        <w:t>Atualmente, como aponta Santos (2000), o sistema capitalista vive um período novo, que se caracteriza pela globalização. Entretanto, esse mesmo sistema ainda vive uma crise que persiste desde sua origem. Para Santos (2000: p.34), “trata-se, porém, de uma crise persistente dentro de um período com características duradouras, mesmo se novos contornos aparecem”. Assim, essa atual conjuntura vai exigir, para manutenção do próprio capitalismo, nas palavras de Frigotto (1996: p.57):</w:t>
      </w:r>
    </w:p>
    <w:p>
      <w:pPr>
        <w:pStyle w:val="CITACAOPEQUENA"/>
        <w:rPr>
          <w:sz w:val="24"/>
        </w:rPr>
      </w:pPr>
      <w:r>
        <w:rPr/>
        <w:t>Um revisitar e ‘rejuvenescer’ a teoria do capital humano, com um rosto, agora, mais social. E são, os homens de negócio e seus acessores que irão moldar e exigir novos políticas, posturas e práticas pedagógicas e novas concepções de formação profissional; uma tentativa de superar a atual crise da produção e ajustar novas formações para o mercado emergente.</w:t>
      </w:r>
    </w:p>
    <w:p>
      <w:pPr>
        <w:pStyle w:val="CORPODOTEXTO"/>
        <w:rPr/>
      </w:pPr>
      <w:r>
        <w:rPr/>
        <w:t>Parece, portanto, haver uma relação entre esse “revisitar e rejuvenescer” da teoria do capital humano e as perspectivas das formações dos professores/professoras adotadas e defendidas pelas políticas públicas.</w:t>
      </w:r>
    </w:p>
    <w:p>
      <w:pPr>
        <w:pStyle w:val="CORPODOTEXTO"/>
        <w:rPr/>
      </w:pPr>
      <w:r>
        <w:rPr/>
        <w:t>Por outro lado, essas perspectivas de formação de professores/professoras, estão sendo amplamente questionadas por um outro modelo. Este será o modelo crítico, que se contrapõe e que se fundamenta noutro paradigma, noutra lógica e onde o capital não é o epicentro norteador das ações e práticas educativas. O desenvolvimento humano e, conseqüentemente, a educação e a formação dos professores/professoras, passam a ser alicerçada em valores que, muitas vezes, estão acima do valor econômico (Popkewitz, 1997). A chamada educação crítica faz parte do modelo que se contrapõe ao modelo tradicional. E é num sentido crítico que a educação e, em particular, a formação continuada aqui é pensada.</w:t>
      </w:r>
    </w:p>
    <w:p>
      <w:pPr>
        <w:pStyle w:val="CORPODOTEXTO"/>
        <w:rPr/>
      </w:pPr>
      <w:r>
        <w:rPr/>
        <w:t xml:space="preserve">Pretender discutir a questão da formação continuada dos professores/professoras é tarefa que exige, para própria consistência da empreitada, situar esta formação no âmbito das discussões políticas, sociais e econômicas. A idéia mesma de formação continuada, se não contextualizada, pode ficar acéfala de uma compreensão crítica, principalmente quando se refere à formação de professores/professoras em países como o Brasil, que vive subjugado por fortes pressões externas. Ora, o novo momento crítico do capital parece forjar as necessidades de tais concepções de formação, como se fosse tentativa de perpetuação de uma ordem maior a partir de novas roupagens. Dessa forma, o modelo tradicional de educação pode estar por trás de uma fomentação da formação continuada de professores/professoras.   </w:t>
      </w:r>
    </w:p>
    <w:p>
      <w:pPr>
        <w:pStyle w:val="Heading3"/>
        <w:rPr>
          <w:sz w:val="24"/>
        </w:rPr>
      </w:pPr>
      <w:r>
        <w:rPr/>
        <w:t>2.3 A formação do professor em foco</w:t>
      </w:r>
    </w:p>
    <w:p>
      <w:pPr>
        <w:pStyle w:val="CORPODOTEXTO"/>
        <w:rPr/>
      </w:pPr>
      <w:r>
        <w:rPr>
          <w:lang w:val="pt-PT"/>
        </w:rPr>
        <w:t xml:space="preserve">A questão da formação do professor tem sido amplamente discutida nas academias e na literatura científica, como por exemplo: Alves ( apud Vasconcelos, 2000), em seu trabalho sobre as esferas de formação, que hoje é chamado contextos de formação; Garcia (apud Vasconcelos, 2000), nas propostas sobre a necessidade de formação de professores/professoras reflexivos; nos trabalhos de Schön (2002); nos trabalhos desenvolvidos em torno da proposta de dar voz aos professores/professoras através de Nóvoa (1992); e nas propostas e ações de formação continuada dos profissionais da educação Louvet, Baillauquès (apud Nóvoa, 1992). </w:t>
      </w:r>
    </w:p>
    <w:p>
      <w:pPr>
        <w:pStyle w:val="CORPODOTEXTO"/>
        <w:rPr>
          <w:lang w:val="pt-PT"/>
        </w:rPr>
      </w:pPr>
      <w:r>
        <w:rPr>
          <w:lang w:val="pt-PT"/>
        </w:rPr>
        <w:t xml:space="preserve">A partir da década de 1980, principalmente através dos trabalhos de Nóvoa (1992), as pesquisas e discussões tornaram-se difundidas. Para educação foi um avanço qualitativo e quantitativo, fundamental para aprofundamento de estudos e atenção a uma dimensão esquecida historicamente, qual seja, a pessoa do professor. </w:t>
      </w:r>
    </w:p>
    <w:p>
      <w:pPr>
        <w:pStyle w:val="CORPODOTEXTO"/>
        <w:rPr/>
      </w:pPr>
      <w:r>
        <w:rPr>
          <w:lang w:val="pt-PT"/>
        </w:rPr>
        <w:t xml:space="preserve">A visão e o senso investigativo do </w:t>
      </w:r>
      <w:r>
        <w:rPr>
          <w:i/>
          <w:lang w:val="pt-PT"/>
        </w:rPr>
        <w:t>professor enquanto educador</w:t>
      </w:r>
      <w:r>
        <w:rPr>
          <w:lang w:val="pt-PT"/>
        </w:rPr>
        <w:t xml:space="preserve"> deslocou-se para o sentido do </w:t>
      </w:r>
      <w:r>
        <w:rPr>
          <w:i/>
          <w:lang w:val="pt-PT"/>
        </w:rPr>
        <w:t>professor (educador) enquanto pessoa</w:t>
      </w:r>
      <w:r>
        <w:rPr>
          <w:lang w:val="pt-PT"/>
        </w:rPr>
        <w:t xml:space="preserve">. Uma nova preocupação foi inaugurada. </w:t>
      </w:r>
      <w:r>
        <w:rPr>
          <w:i/>
          <w:lang w:val="pt-PT"/>
        </w:rPr>
        <w:t>A pessoa professor</w:t>
      </w:r>
      <w:r>
        <w:rPr>
          <w:lang w:val="pt-PT"/>
        </w:rPr>
        <w:t xml:space="preserve"> passou a ser vista, percebida e melhor entendida. Uma nova perspectiva até então pouco explorada tem sido revelada sobre várias facetas. </w:t>
      </w:r>
    </w:p>
    <w:p>
      <w:pPr>
        <w:pStyle w:val="CORPODOTEXTO"/>
        <w:rPr/>
      </w:pPr>
      <w:r>
        <w:rPr>
          <w:lang w:val="pt-PT"/>
        </w:rPr>
        <w:t xml:space="preserve">Alguns trabalhos sobre a vida dos professores/professoras trouxeram aspectos das vicissitudes do </w:t>
      </w:r>
      <w:r>
        <w:rPr>
          <w:i/>
          <w:lang w:val="pt-PT"/>
        </w:rPr>
        <w:t>ciclo de vida profissional do professor</w:t>
      </w:r>
      <w:r>
        <w:rPr>
          <w:lang w:val="pt-PT"/>
        </w:rPr>
        <w:t xml:space="preserve">. A idéia, neste caso, baseia-se em descrever etapas da vida profissional, agrupá-las por características semelhantes e estabelecer uma espécie de ciclos de vida. Outros trabalhos tão estruturantes para o tema em questão seguem a linha da discussão metodológica e epistemológica, como é o caso dos trabalhos de Goodson (apud Nóvoa, 1992). Outros estudos ainda recuperam o professor por ele mesmo, através de diários e biografias de Huberman (apud Nóvoa, 1992). </w:t>
      </w:r>
    </w:p>
    <w:p>
      <w:pPr>
        <w:pStyle w:val="CORPODOTEXTO"/>
        <w:rPr/>
      </w:pPr>
      <w:r>
        <w:rPr>
          <w:lang w:val="pt-PT"/>
        </w:rPr>
        <w:t>Em suma, muitos desses trabalhos fazem emergir aspectos da vida do professor e, por conseguinte, da formação destes. Portanto, parece que há um movimento no sentido de desenvolver e de valorizar a dimensão da subjetividade em seu processo identitário profissional, nas formações dos professores/professoras. Isto parece se dar a partir do avanço de perspectivas e do deslocamento da visão abarcando aspectos até então não vislumbrados, como os já citados, por exemplo, os ciclos de vida e as histórias de vida (Louro apud Nóvoa, 1992).</w:t>
      </w:r>
    </w:p>
    <w:p>
      <w:pPr>
        <w:pStyle w:val="CORPODOTEXTO"/>
        <w:rPr/>
      </w:pPr>
      <w:r>
        <w:rPr>
          <w:lang w:val="pt-PT"/>
        </w:rPr>
        <w:t>Acreditamos, contudo, que o docente, pretensamente admitido na sua dimensão da subjetividade, ainda vem sendo tratado nos programas de formação continuada, na maioria das vezes, como um objeto. Sua qualidade pessoa parece continuar perdida. Mesmo os trabalhos focalizando as idiossincrasias e vicissitudes do professor, o trato e o manejo, parecem ainda não romper com o modelo tradicional da eficiência e tecnicidade.</w:t>
      </w:r>
    </w:p>
    <w:p>
      <w:pPr>
        <w:pStyle w:val="CORPODOTEXTO"/>
        <w:rPr/>
      </w:pPr>
      <w:r>
        <w:rPr/>
        <w:t>É neste sentido, que a formação do professor atrela-se ao modelo de conhecimento científico e técnico, que exige uma organização e uma maneira de ser transmitido e desenvolvido na sociedade, perpassado por uma ideologia do profissionalismo, de acordo com Larson (1997 apud Costa,1999), e estruturando o poder social desses conhecimentos.</w:t>
      </w:r>
    </w:p>
    <w:p>
      <w:pPr>
        <w:pStyle w:val="CORPODOTEXTO"/>
        <w:rPr/>
      </w:pPr>
      <w:r>
        <w:rPr/>
        <w:t>Atualmente a sociedade vivencia discussões em torno desse profissionalismo. Essa discussão passa pela estruturação do poder social do conhecimento científico e técnico que está dividida em duas grandes tendências. A primeira está relacionada à concepção tradicional de formação. A segunda tendência refere-se a uma concepção de desenvolvimento profissional contínuo.</w:t>
      </w:r>
    </w:p>
    <w:p>
      <w:pPr>
        <w:pStyle w:val="CORPODOTEXTO"/>
        <w:rPr/>
      </w:pPr>
      <w:r>
        <w:rPr/>
        <w:t>Ambas as tendências manifestam-se também na formação profissional de docentes, diferenciando-se, principalmente, a partir das bases que as constituem. Porto (apud Sadalla, 2000) entende que as concepções sobre formação docente refletem diferentes pressupostos filosóficos e epistemológicos, podendo ser observados nas duas grandes tendências.</w:t>
      </w:r>
    </w:p>
    <w:p>
      <w:pPr>
        <w:pStyle w:val="CORPODOTEXTO"/>
        <w:spacing w:lineRule="auto" w:line="360"/>
        <w:rPr>
          <w:lang w:val="es-ES_tradnl"/>
        </w:rPr>
      </w:pPr>
      <w:r>
        <w:rPr>
          <w:lang w:val="es-ES_tradnl"/>
        </w:rPr>
        <w:t>Para Sadalla (2000: p.13),</w:t>
      </w:r>
    </w:p>
    <w:p>
      <w:pPr>
        <w:pStyle w:val="CITACAOPEQUENA"/>
        <w:rPr>
          <w:sz w:val="24"/>
        </w:rPr>
      </w:pPr>
      <w:r>
        <w:rPr/>
        <w:t>A primeira, identificada como estruturante: formação tradicional, comportamentalista, tecnicista define previamente programas/procedimentos/recursos a partir de uma lógica de racionalidade científica e técnica. (...) A segunda, interativo-construtivista: dialética, reflexiva, crítica, investigativa, organiza-se a partir dos contextos educativos e das necessidades dos sujeitos a quem se destina.</w:t>
      </w:r>
    </w:p>
    <w:p>
      <w:pPr>
        <w:pStyle w:val="CORPODOTEXTO"/>
        <w:rPr/>
      </w:pPr>
      <w:r>
        <w:rPr/>
        <w:t>A concepção tradicional de formação é primeiramente criticada por propor uma solução geral para os problemas educativos. Não obstante, a situação de ensino é incerta, única, variável e complexa. Portanto, incompatível com uma concepção homogenizadora do modelo tradicional.</w:t>
      </w:r>
    </w:p>
    <w:p>
      <w:pPr>
        <w:pStyle w:val="CORPODOTEXTO"/>
        <w:rPr/>
      </w:pPr>
      <w:r>
        <w:rPr/>
        <w:t xml:space="preserve">Uma outra característica dessa concepção é a centralidade da gestão escolar. As esferas de decisão nos espaços escolares estão centradas em formas individuais de organização do trabalho escolar, em detrimento dos processos coletivos envolvendo todos os docentes. O trabalho é individualizado, onde os profissionais se encontram rigidamente divididos, segundo determinações que dizem respeito à hierarquização do poder e, conseqüentemente, à manutenção das relações de controle. </w:t>
      </w:r>
    </w:p>
    <w:p>
      <w:pPr>
        <w:pStyle w:val="CORPODOTEXTO"/>
        <w:rPr/>
      </w:pPr>
      <w:r>
        <w:rPr/>
        <w:t xml:space="preserve">Com isso, não se consegue desenvolver a educação escolar numa perspectiva de formação do cidadão crítico e da possível contribuição da escola para o processo de transformação social. </w:t>
      </w:r>
    </w:p>
    <w:p>
      <w:pPr>
        <w:pStyle w:val="CORPODOTEXTO"/>
        <w:rPr/>
      </w:pPr>
      <w:r>
        <w:rPr/>
        <w:t xml:space="preserve">É neste contexto que, segundo Porto (apud </w:t>
      </w:r>
      <w:r>
        <w:rPr>
          <w:rStyle w:val="Spelle"/>
        </w:rPr>
        <w:t>Sadalla,</w:t>
      </w:r>
      <w:r>
        <w:rPr/>
        <w:t xml:space="preserve"> 2000), o modelo tradicional de formação docente deve ser analisado e avaliado criticamente.  </w:t>
      </w:r>
    </w:p>
    <w:p>
      <w:pPr>
        <w:pStyle w:val="CORPODOTEXTO"/>
        <w:rPr/>
      </w:pPr>
      <w:r>
        <w:rPr>
          <w:rStyle w:val="Spelle"/>
        </w:rPr>
        <w:t>Sadalla et al</w:t>
      </w:r>
      <w:r>
        <w:rPr/>
        <w:t xml:space="preserve"> (2000), aponta que no anos 90 a produção de conhecimento sobre a formação de professores/professoras deslocou-se de uma perspectiva centrada em aspectos metodológicos, para uma perspectiva direcionada aos contextos escolares. Nestes termos, a formação constitui não só um processo de transformação da cultura escolar, em que novas práticas participativas e gestão democrática vão sendo implantadas e consolidadas, mas também num posicionamento político, de ordem ideológica e social. A formação dos professores e professoras, entendida a partir de um projeto de criação de subjetividades, que pode ou não estar a serviço de uma escola democrática e educação crítica é, uma questão primordial para iniciar um pensar e fazer coletivo a respeito do próprio desenvolvimento profissional.</w:t>
      </w:r>
    </w:p>
    <w:p>
      <w:pPr>
        <w:pStyle w:val="CORPODOTEXTO"/>
        <w:rPr/>
      </w:pPr>
      <w:r>
        <w:rPr/>
        <w:t xml:space="preserve">O conceito de </w:t>
      </w:r>
      <w:r>
        <w:rPr>
          <w:i/>
        </w:rPr>
        <w:t xml:space="preserve">desenvolvimento profissional </w:t>
      </w:r>
      <w:r>
        <w:rPr/>
        <w:t>(Schön, 2002) foi uma das primeiras concepções atuais a questionar a formação inicial como única e principal condição de formação. Tal conceito é compreendido como um processo permanente e contínuo, envolvendo tanto a formação inicial como todo o processo de formação permanente dos professores/profesoras. Por outro lado, não se deve perder de vista que a formação permanente deve ser fruto de uma política institucional, tanto da escola quanto dos órgãos centrais do sistema, ou seja, fruto de uma coletividade e não de alguns interesses, sobretudo econômicos.</w:t>
      </w:r>
    </w:p>
    <w:p>
      <w:pPr>
        <w:pStyle w:val="CORPODOTEXTO"/>
        <w:rPr/>
      </w:pPr>
      <w:r>
        <w:rPr/>
        <w:t>Salienta Porto (apud Sadalla 2000: p.14),</w:t>
      </w:r>
    </w:p>
    <w:p>
      <w:pPr>
        <w:pStyle w:val="CITACAOPEQUENA"/>
        <w:rPr/>
      </w:pPr>
      <w:r>
        <w:rPr/>
        <w:t xml:space="preserve">A formação se dá enquanto acontece a prática – momentos interdependentes e intercomunicantes de um mesmo processo, renovador do espaço pedagógico e das práticas nele efetivadas. Por isso, a formação não se conclui; cada momento abre para novos momentos de formação, assumindo um caráter de recomeço/renovação/inovação da realidade pessoal e profissional, tornando-se a prática, então a mediadora da produção do conhecimento ancorado / mobilizado na experiência de vida do professor e na sua identidade, construindo-se, a partir desse entendimento, uma prática interativa e dialógica entre o individual e o coletivo; (...) nessa perspectiva, as práticas rompem com um saber produzido fora da profissão: a formação continuada passa a adotar, como referências, as dimensões coletivas das práticas.    </w:t>
      </w:r>
    </w:p>
    <w:p>
      <w:pPr>
        <w:pStyle w:val="CORPODOTEXTO"/>
        <w:rPr/>
      </w:pPr>
      <w:r>
        <w:rPr/>
        <w:t>Neste sentido, Porto (apud Sadalla 2000) conclui que a formação não pode ocorrer de forma indissociável da experiência de vida e reforça a idéia de que o processo não se restringe à formação inicial. Isso significa assumir que as práticas profissionais são cruciais, fornecendo toda a matéria bruta para o processo de formação.</w:t>
      </w:r>
    </w:p>
    <w:p>
      <w:pPr>
        <w:pStyle w:val="Heading3"/>
        <w:rPr>
          <w:i/>
          <w:i/>
        </w:rPr>
      </w:pPr>
      <w:r>
        <w:rPr/>
        <w:t>2.4 Imbricações entre formação continuada e identidade</w:t>
      </w:r>
    </w:p>
    <w:p>
      <w:pPr>
        <w:pStyle w:val="Normal"/>
        <w:spacing w:lineRule="auto" w:line="360"/>
        <w:ind w:left="5103" w:hanging="0"/>
        <w:jc w:val="right"/>
        <w:rPr>
          <w:i/>
          <w:i/>
        </w:rPr>
      </w:pPr>
      <w:r>
        <w:rPr>
          <w:i/>
        </w:rPr>
        <w:t>"A identidade não é um dado adquirido, não é uma propriedade, não é um produto. A identidade é um lugar de lutas e de conflitos, é um espaço de construção de maneiras de ser e estar na profissão. Por isso, é mais adequado falar em processo identitário, realçando a mescla dinâmica que caracteriza a maneira como cada um sente e se diz professor”.</w:t>
      </w:r>
    </w:p>
    <w:p>
      <w:pPr>
        <w:pStyle w:val="Normal"/>
        <w:spacing w:lineRule="auto" w:line="360"/>
        <w:ind w:left="5103" w:hanging="0"/>
        <w:jc w:val="right"/>
        <w:rPr>
          <w:i/>
          <w:i/>
        </w:rPr>
      </w:pPr>
      <w:r>
        <w:rPr>
          <w:i/>
        </w:rPr>
        <w:t xml:space="preserve"> </w:t>
      </w:r>
      <w:r>
        <w:rPr>
          <w:i/>
        </w:rPr>
        <w:t>(Nóvoa, 1992)</w:t>
      </w:r>
    </w:p>
    <w:p>
      <w:pPr>
        <w:pStyle w:val="Recuodecorpodetexto3"/>
        <w:ind w:left="0" w:hanging="0"/>
        <w:rPr>
          <w:sz w:val="24"/>
        </w:rPr>
      </w:pPr>
      <w:r>
        <w:rPr>
          <w:sz w:val="24"/>
        </w:rPr>
        <w:t> </w:t>
      </w:r>
    </w:p>
    <w:p>
      <w:pPr>
        <w:pStyle w:val="CORPODOTEXTO"/>
        <w:rPr/>
      </w:pPr>
      <w:r>
        <w:rPr/>
        <w:t xml:space="preserve">Os cursos de formação, de um modo geral, oferecem aos professores/professoras novos conhecimentos, novos conteúdos, perspectivas diferentes de encarar a educação, exigindo do professor uma mudança de atitude em relação a sua praxe, ou mesmo uma mudança no modo de se relacionar com seus alunos. Entretanto, parece falhar quando não oferece condições que possibilitem uma afirmação na vivencia processual do professor no sentido de resignificar e inter-relacionar com a sua adesão, consciente e responsável, ao </w:t>
      </w:r>
      <w:r>
        <w:rPr>
          <w:i/>
        </w:rPr>
        <w:t>estar/ser professor</w:t>
      </w:r>
      <w:r>
        <w:rPr/>
        <w:t>, a partir de suas histórias de vida.</w:t>
      </w:r>
    </w:p>
    <w:p>
      <w:pPr>
        <w:pStyle w:val="CORPODOTEXTO"/>
        <w:rPr/>
      </w:pPr>
      <w:r>
        <w:rPr>
          <w:lang w:val="pt-PT"/>
        </w:rPr>
        <w:t xml:space="preserve">Perceber o professor enquanto pessoa no seu processo profissional e na formação, ou seja, </w:t>
      </w:r>
      <w:r>
        <w:rPr>
          <w:i/>
          <w:lang w:val="pt-PT"/>
        </w:rPr>
        <w:t>no estar e ser professor é</w:t>
      </w:r>
      <w:r>
        <w:rPr>
          <w:lang w:val="pt-PT"/>
        </w:rPr>
        <w:t xml:space="preserve"> compreender seus ciclos de vida, é acessar seus diários, é defender epistemologicamente e metodologicamente os instrumentos e teorias necessários, mas é também, e principalmente, colocar a experiência vivida do professor, fora e dentro da sala de aula, como norte; é garantir ao professor que se veja e veja aos outros como pessoas antes de tudo; é disponibilizar uma relação e uma compreensão dialógica da subjetividade, do processo de interação com o mundo. </w:t>
      </w:r>
    </w:p>
    <w:p>
      <w:pPr>
        <w:pStyle w:val="CORPODOTEXTO"/>
        <w:rPr/>
      </w:pPr>
      <w:r>
        <w:rPr>
          <w:lang w:val="pt-PT"/>
        </w:rPr>
        <w:t>De acordo com Licínio (1993 apud Gentili 1995), houve um interesse, nas pesquisas a partir da década de 1980, em analisar a cultura das escolas, suas práticas, seus rituais e estrutura de poder que preside as relações que processam em seu interior e elaboram os diferentes tipos de saberes. É nesta mesma década que a pessoa do professor começa a ser considerada. Para Schön (2002) a busca do desenvolvimento de um profissional reflexivo, capaz de pensar sobre suas ações, durante e após realizá-la, são garantidas a partir de experiências que trabalham com histórias de vida de professores/professoras para se chegar a autocompreensão do próprio processo de formação.</w:t>
      </w:r>
    </w:p>
    <w:p>
      <w:pPr>
        <w:pStyle w:val="CORPODOTEXTO"/>
        <w:rPr/>
      </w:pPr>
      <w:r>
        <w:rPr>
          <w:lang w:val="pt-PT"/>
        </w:rPr>
        <w:t>Parece haver, portanto, atualmente, uma mudança de visão em termos de pesquisa: do geral para o específico; do professor assumir o papel de um intelectual orgânico</w:t>
      </w:r>
      <w:r>
        <w:rPr>
          <w:rStyle w:val="FootnoteCharacters"/>
          <w:rStyle w:val="FootnoteAnchor"/>
          <w:lang w:val="pt-PT"/>
        </w:rPr>
        <w:footnoteReference w:customMarkFollows="1" w:id="2"/>
        <w:t>3</w:t>
      </w:r>
      <w:r>
        <w:rPr>
          <w:lang w:val="pt-PT"/>
        </w:rPr>
        <w:t xml:space="preserve"> para a visão de uma compreensão mais aprofundada dos aspectos específicos que os transformam em professor.</w:t>
      </w:r>
    </w:p>
    <w:p>
      <w:pPr>
        <w:pStyle w:val="CORPODOTEXTO"/>
        <w:rPr/>
      </w:pPr>
      <w:r>
        <w:rPr>
          <w:lang w:val="pt-PT"/>
        </w:rPr>
        <w:t>A perspectiva psicanalítica frisa que existe na prática docente uma dimensão inconsciente e inteiramente irracional, fazendo-se necessário tornar consciente as crenças e os valores que estão influenciando o seu fazer. Além disso também afirma que o discurso sobre o professor é um elemento fundamental na construção da identidade dos professores/professoras, tendo em vista que os discursos além de nomear constroem laços sociais.</w:t>
      </w:r>
    </w:p>
    <w:p>
      <w:pPr>
        <w:pStyle w:val="CORPODOTEXTO"/>
        <w:rPr/>
      </w:pPr>
      <w:r>
        <w:rPr>
          <w:lang w:val="pt-PT"/>
        </w:rPr>
        <w:t>Portanto, é a partir das vivências e das representações, das linguagens e dos discursos, conscientes e inconscientes, das interações e negociações, por parte do professor(a) em formação, que ele/ela incorpora elementos da intersubjetividade que irão atuar no seu processo identitário, e não apenas nas atividades intelectuais voltadas para incorporação de novos discursos sobre o trabalho docente.</w:t>
      </w:r>
    </w:p>
    <w:p>
      <w:pPr>
        <w:pStyle w:val="CORPODOTEXTO"/>
        <w:rPr/>
      </w:pPr>
      <w:r>
        <w:rPr/>
        <w:t>Enfim, a formação dos professores/professoras tem ocupado um espaço significativo na ordem do dia nas discussões acadêmicas, nos interesses públicos e institucionais, movidos pela necessidade social de novos modelos que possam responder mais adequadamente e de modo crítico ao contexto do mundo contemporâneo.</w:t>
      </w:r>
    </w:p>
    <w:p>
      <w:pPr>
        <w:pStyle w:val="CORPODOTEXTO"/>
        <w:rPr/>
      </w:pPr>
      <w:r>
        <w:rPr>
          <w:lang w:val="pt-PT"/>
        </w:rPr>
        <w:t xml:space="preserve">Assim a formação dos professores/professoras tem se colocado nas dimensões acadêmicas das áreas, dos currículos (enquanto estrutura) e das disciplinas, mas devendo aprofundar no que diz respeito a questão da vivência docente. </w:t>
      </w:r>
    </w:p>
    <w:p>
      <w:pPr>
        <w:pStyle w:val="CORPODOTEXTO"/>
        <w:spacing w:lineRule="auto" w:line="360"/>
        <w:rPr/>
      </w:pPr>
      <w:r>
        <w:rPr>
          <w:lang w:val="pt-PT"/>
        </w:rPr>
        <w:t>Enfrentar esta necessidade de aprofundar implica numa mudança radical, ou seja, uma mudança na formação continuada que não se restrinja apenas ao nível racional, ao nível intelectual, mas uma mudança que perpasse ao nível do corpo, do vivido, dos sentidos, uma mudança que se presentifique no cotidiano das ações das pessoas. Mudança esta que diz respeito à formação da profissão docente na dimensão da vivência, ou seja, da experiência do seu processo identitário.</w:t>
      </w:r>
    </w:p>
    <w:p>
      <w:pPr>
        <w:pStyle w:val="CORPODOTEXTO"/>
        <w:rPr>
          <w:i/>
          <w:i/>
          <w:lang w:val="pt-PT"/>
        </w:rPr>
      </w:pPr>
      <w:r>
        <w:rPr>
          <w:lang w:val="pt-PT"/>
        </w:rPr>
        <w:t xml:space="preserve"> </w:t>
      </w:r>
      <w:r>
        <w:rPr>
          <w:lang w:val="pt-PT"/>
        </w:rPr>
        <w:t>A formação de professores/professoras, na perspectiva do processo identitário, segundo Nóvoa (1992), está relacionada com o produzir a vida do profissional, com o produzir a profissão docente e com a escola. Para o autor (1992: p.25)</w:t>
      </w:r>
    </w:p>
    <w:p>
      <w:pPr>
        <w:pStyle w:val="CITACAOPEQUENA"/>
        <w:rPr>
          <w:sz w:val="24"/>
          <w:lang w:val="pt-PT"/>
        </w:rPr>
      </w:pPr>
      <w:r>
        <w:rPr>
          <w:lang w:val="pt-PT"/>
        </w:rPr>
        <w:t>A formação deve estimular uma perspectiva crítico-reflexiva, que forneça aos professores os meios de um pensamento autônomo e que facilite as dinâmicas de auto-formação participada. Estar em formação implica um investimento pessoal, um trabalho livre e criativo sobre os percursos e os projetos próprios, com vista à construção de uma identidade, que é também uma identidade profissional.</w:t>
      </w:r>
    </w:p>
    <w:p>
      <w:pPr>
        <w:pStyle w:val="CORPODOTEXTO"/>
        <w:rPr/>
      </w:pPr>
      <w:r>
        <w:rPr>
          <w:lang w:val="pt-PT"/>
        </w:rPr>
        <w:t>É tomando este norte que autores como o próprio Nóvoa (1992) vão tentar reencontrar espaços de interação entre as dimensões pessoais e profissionais, permitindo aos professores/professoras apropriarem-se dos seus processos de formação e dando-lhes um sentido no quadro das suas histórias de vida.</w:t>
      </w:r>
    </w:p>
    <w:p>
      <w:pPr>
        <w:pStyle w:val="CORPODOTEXTO"/>
        <w:spacing w:lineRule="auto" w:line="360"/>
        <w:rPr>
          <w:i/>
          <w:i/>
          <w:lang w:val="pt-PT"/>
        </w:rPr>
      </w:pPr>
      <w:r>
        <w:rPr>
          <w:lang w:val="pt-PT"/>
        </w:rPr>
        <w:t>É por isso que Nóvoa (1992: p.25) afirma que:</w:t>
      </w:r>
    </w:p>
    <w:p>
      <w:pPr>
        <w:pStyle w:val="CITACAOPEQUENA"/>
        <w:rPr>
          <w:lang w:val="pt-PT"/>
        </w:rPr>
      </w:pPr>
      <w:r>
        <w:rPr>
          <w:lang w:val="pt-PT"/>
        </w:rPr>
        <w:t xml:space="preserve">A formação não se constrói por acumulação (de cursos, de conhecimento ou de técnicas), mas sim através de um trabalho de reflexividade crítica sobre as práticas e de (re) construção permanente de uma identidade pessoal. Por isso é tão importante investir a pessoa e dar um estatuto ao saber da experiência.   </w:t>
      </w:r>
    </w:p>
    <w:p>
      <w:pPr>
        <w:pStyle w:val="CORPODOTEXTO"/>
        <w:rPr/>
      </w:pPr>
      <w:r>
        <w:rPr>
          <w:lang w:val="pt-PT"/>
        </w:rPr>
        <w:t>Assumimos a</w:t>
      </w:r>
      <w:r>
        <w:rPr/>
        <w:t xml:space="preserve"> perspectiva de desenvolvimento profissional do professor(a), como falado anteriormente, a partir da concepção elaborada por Schön (2002), que tenta também, a partir da compreensão da formação continuada, relacionar as dimensões pessoais e profissionais do professor(a), e que permite também compreender os elementos da experiência profissional e pessoal do professor(a) fazendo parte da própria matéria do desenvolvimento, ou seja, da formação. Estas experiências constituem e são constituídas pelo próprio sujeito envolvido, quanto pelos aspectos coletivos do desenvolvimento profissional.</w:t>
      </w:r>
    </w:p>
    <w:p>
      <w:pPr>
        <w:pStyle w:val="CORPODOTEXTO"/>
        <w:rPr/>
      </w:pPr>
      <w:r>
        <w:rPr/>
        <w:t>Outros autores como, por exemplo, Dubar (apud Anadón, 1997) contribuem para compreensão da construção da identidade profissional quando nos fala que a identidade profissional é uma identidade social caracterizada pela articulação de duas transações, uma interna ao indivíduo e outra externa. Uma identidade intraindividual e uma identidade interindividual, onde essas identidades estariam articuladas.</w:t>
      </w:r>
    </w:p>
    <w:p>
      <w:pPr>
        <w:pStyle w:val="CORPODOTEXTO"/>
        <w:rPr/>
      </w:pPr>
      <w:r>
        <w:rPr/>
        <w:t xml:space="preserve">Já outros autores como Sikes, Measor e Bosques (apud Anadón, 1997), abordam a identidade profissional do professor como uma identidade negociada de acordo com os posicionamentos do ambiente profissional e os interesses particulares da pessoa. Essa compreensão deve ser buscada não numa lógica linear na questão da formação. A questão não é partir de uma compreensão da identidade profissional enquanto vocação, como algo a priori. A identificação é algo de origem múltipla (Jesus apud </w:t>
      </w:r>
      <w:r>
        <w:rPr>
          <w:rStyle w:val="Spelle"/>
        </w:rPr>
        <w:t>Nóvoa</w:t>
      </w:r>
      <w:r>
        <w:rPr/>
        <w:t xml:space="preserve">, 1992).   </w:t>
      </w:r>
    </w:p>
    <w:p>
      <w:pPr>
        <w:pStyle w:val="CORPODOTEXTO"/>
        <w:rPr/>
      </w:pPr>
      <w:r>
        <w:rPr/>
        <w:t>O desenvolvimento profissional, desta forma, parece estar entrelaçado à identidade profissional, que por sua vez diz respeito a uma parte significativa da identidade da pessoa. Portanto, a identidade profissional está intimamente relacionada com as experiências vivenciadas pelos educadores também fora do campo específico da formação inicial. A identidade passa a ser vista como um processo contínuo, que vai se constituindo ao longo da existência da pessoa. De acordo com Nóvoa (1992), o processo identitário, tanto no aspecto particular da identidade profissional, quanto no aspecto mais geral, da identidade da pessoa como um todo, está vinculado ao seu desenvolvimento permanente ao longo de sua carreira profissional, envolvendo, inclusive, suas histórias de vida.</w:t>
      </w:r>
    </w:p>
    <w:p>
      <w:pPr>
        <w:pStyle w:val="CORPODOTEXTO"/>
        <w:rPr/>
      </w:pPr>
      <w:r>
        <w:rPr/>
        <w:t xml:space="preserve">Segundo Jesus (apud </w:t>
      </w:r>
      <w:r>
        <w:rPr>
          <w:rStyle w:val="Spelle"/>
        </w:rPr>
        <w:t>Nóvoa</w:t>
      </w:r>
      <w:r>
        <w:rPr/>
        <w:t>, 1992) a afirmação do desenvolvimento profissional enquanto espaço que privilegia as histórias de vidas e diálogos das narrativas, parece possibilitar ao profissional professor, construir sua identidade, tendo em vista que não há uma identidade única nem um momento em que se encontra plenamente construída, mas um processo identitário, concordando mais uma vez com Nóvoa (1992).</w:t>
      </w:r>
    </w:p>
    <w:p>
      <w:pPr>
        <w:pStyle w:val="CORPODOTEXTO"/>
        <w:rPr/>
      </w:pPr>
      <w:r>
        <w:rPr/>
        <w:t xml:space="preserve">É neste sentido que Fontana (2000) aponta para os trabalhos mais tradicionais, que abordam a questão da formação do professor(a) e mesmo da questão da profissionalidade do professor, como aprisionadores do que é ser professor(a). Para a autora é importante desenvolver trabalhos que apreendam o movimento de ser e estar professor(a), dando vozes aos atores principais numa perspectiva de constante transformação e de processo identitário. </w:t>
      </w:r>
    </w:p>
    <w:p>
      <w:pPr>
        <w:pStyle w:val="CORPODOTEXTO"/>
        <w:rPr>
          <w:i/>
          <w:i/>
        </w:rPr>
      </w:pPr>
      <w:r>
        <w:rPr/>
        <w:t>Em concordância, no que diz respeito a processualidade da identidade, Nóvoa (1992: p.6) afirma o seguinte:</w:t>
      </w:r>
    </w:p>
    <w:p>
      <w:pPr>
        <w:pStyle w:val="CITACAOPEQUENA"/>
        <w:rPr>
          <w:sz w:val="24"/>
        </w:rPr>
      </w:pPr>
      <w:r>
        <w:rPr/>
        <w:t xml:space="preserve">A identidade não é um dado adquirido, não é uma propriedade, não é um produto. A identidade é um lugar de lutas e de conflitos, é um espaço de construção de maneiras de ser e estar na profissão. Por isso, é mais adequado falar em processo identitário, realçando a mescla dinâmica que caracteriza a maneira como cada um sente e se diz professor.  </w:t>
      </w:r>
    </w:p>
    <w:p>
      <w:pPr>
        <w:pStyle w:val="CORPODOTEXTO"/>
        <w:rPr/>
      </w:pPr>
      <w:r>
        <w:rPr/>
        <w:t xml:space="preserve">Admitimos que o imbricamento do processo identitário profissional com o processo identitário como um todo se constitui a partir de múltiplos fatores: experiências pessoais, familiares, história social da profissionalidade, modelos político-econômicos, representações sociais pertinentes à profissão, enfim, as itinerâncias da própria vida e, principalmente, os aspectos sócio-históricos-culturais. </w:t>
      </w:r>
    </w:p>
    <w:p>
      <w:pPr>
        <w:pStyle w:val="CORPODOTEXTO"/>
        <w:rPr/>
      </w:pPr>
      <w:r>
        <w:rPr/>
        <w:t xml:space="preserve">De acordo com Jesus (apud </w:t>
      </w:r>
      <w:r>
        <w:rPr>
          <w:rStyle w:val="Spelle"/>
        </w:rPr>
        <w:t>Nóvoa</w:t>
      </w:r>
      <w:r>
        <w:rPr/>
        <w:t>, 1992) é possível perceber, através das histórias de vida narradas pelos professores/professoras, a construção da identidade docente, à medida que a história narrada revela informações do todo sócio-histórico-cultural onde se inseriram os sujeitos.</w:t>
      </w:r>
    </w:p>
    <w:p>
      <w:pPr>
        <w:pStyle w:val="CITACAOPEQUENA"/>
        <w:rPr>
          <w:iCs/>
        </w:rPr>
      </w:pPr>
      <w:r>
        <w:rPr/>
        <w:t xml:space="preserve">As subjetividades são construídas social e culturalmente. O ser individual, que se constrói enquanto sujeito em determinado grupo ou transitando por uma diversidade de grupos, é múltiplo e uno ao mesmo tempo: múltiplo pela interlocução com a diversidade e uno, pela construção singular que dá a esta diversidade. Sendo uno, sintetiza o múltiplo; sendo múltiplo, contém a diversidade, a ambigüidade. Encontrar, pois, a complementaridade no que é antagônico, talvez ajude a derrubar certezas, a compreender caminhos ou atalhos na construção da identidade. (Jesus apud </w:t>
      </w:r>
      <w:r>
        <w:rPr>
          <w:rStyle w:val="Spelle"/>
          <w:szCs w:val="22"/>
        </w:rPr>
        <w:t>Nóvoa</w:t>
      </w:r>
      <w:r>
        <w:rPr/>
        <w:t>, 1992: p. 47).</w:t>
      </w:r>
    </w:p>
    <w:p>
      <w:pPr>
        <w:pStyle w:val="CORPODOTEXTO"/>
        <w:rPr/>
      </w:pPr>
      <w:r>
        <w:rPr/>
        <w:t>Portanto, as implicações do processo identitário profissional na formação continuada dos professores/professoras passa por uma perspectiva de construção de estar e ser professor, de não vocação como algo dado a priori. Passa também por uma construção que se atualiza cotidianamente a partir de diferentes instâncias, a partir de diferentes interlocuções e teias relacionais. De modo que, assim como acredita Nóvoa (1992), é impossível separar o professor da pessoa do professor.</w:t>
      </w:r>
    </w:p>
    <w:p>
      <w:pPr>
        <w:pStyle w:val="CORPODOTEXTO"/>
        <w:rPr/>
      </w:pPr>
      <w:r>
        <w:rPr/>
        <w:t xml:space="preserve">A seguir, iremos discutir de um modo mais detalhado, a partir de referencias da filosofia, da psicologia e da psicologia social o processo identitário, tentando desenhar um modelo teórico que permita compreender alguns fenômenos da experiência identitária docente como por exemplo, o vir-a-ser e o </w:t>
      </w:r>
      <w:r>
        <w:rPr>
          <w:i/>
        </w:rPr>
        <w:t>continum</w:t>
      </w:r>
      <w:r>
        <w:rPr/>
        <w:t>.  </w:t>
      </w:r>
    </w:p>
    <w:p>
      <w:pPr>
        <w:pStyle w:val="Normal"/>
        <w:rPr/>
      </w:pPr>
      <w:r>
        <w:rPr/>
      </w:r>
    </w:p>
    <w:sectPr>
      <w:headerReference w:type="default" r:id="rId2"/>
      <w:headerReference w:type="first" r:id="rId3"/>
      <w:footnotePr>
        <w:numFmt w:val="decimal"/>
      </w:footnotePr>
      <w:type w:val="nextPage"/>
      <w:pgSz w:w="11906" w:h="16838"/>
      <w:pgMar w:left="1985" w:right="1418" w:gutter="0" w:header="720" w:top="1985" w:footer="0" w:bottom="1701"/>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3</w:t>
      </w:r>
      <w:r>
        <w:rPr/>
        <w:t xml:space="preserve"> </w:t>
      </w:r>
      <w:r>
        <w:rPr/>
        <w:t>Aqui se refere à concepção de Gramsci.</w:t>
      </w:r>
      <w:r>
        <w:rPr>
          <w:sz w:val="24"/>
          <w:lang w:val="pt-PT"/>
        </w:rPr>
        <w:t xml:space="preserve"> </w:t>
      </w:r>
    </w:p>
    <w:p>
      <w:pPr>
        <w:pStyle w:val="NOTADERODAPE"/>
        <w:rPr>
          <w:sz w:val="24"/>
          <w:lang w:val="pt-PT"/>
        </w:rPr>
      </w:pPr>
      <w:r>
        <w:rPr>
          <w:sz w:val="24"/>
          <w:lang w:val="pt-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200" w:after="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600" w:after="6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0" w:after="600"/>
      <w:outlineLvl w:val="2"/>
    </w:pPr>
    <w:rPr>
      <w:rFonts w:cs="Arial"/>
      <w:b/>
      <w:bCs/>
      <w:sz w:val="28"/>
      <w:szCs w:val="26"/>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pelle">
    <w:name w:val="spelle"/>
    <w:basedOn w:val="Fontepargpadro"/>
    <w:qForma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3261" w:firstLine="425"/>
      <w:jc w:val="both"/>
    </w:pPr>
    <w:rPr/>
  </w:style>
  <w:style w:type="paragraph" w:styleId="PrformataoHTML">
    <w:name w:val="Pré-formatação HTML"/>
    <w:basedOn w:val="Normal"/>
    <w:qFormat/>
    <w:pPr/>
    <w:rPr>
      <w:rFonts w:ascii="Courier New" w:hAnsi="Courier New" w:cs="Courier New"/>
    </w:rPr>
  </w:style>
  <w:style w:type="paragraph" w:styleId="CORPODOTEXTO">
    <w:name w:val="CORPO DO TEXTO"/>
    <w:basedOn w:val="PrformataoHTML"/>
    <w:qFormat/>
    <w:pPr>
      <w:spacing w:lineRule="auto" w:line="480" w:before="200" w:after="200"/>
      <w:ind w:firstLine="709"/>
      <w:jc w:val="both"/>
    </w:pPr>
    <w:rPr>
      <w:rFonts w:ascii="Times New Roman" w:hAnsi="Times New Roman" w:cs="Times New Roman"/>
      <w:sz w:val="24"/>
    </w:rPr>
  </w:style>
  <w:style w:type="paragraph" w:styleId="CITACAOPEQUENA">
    <w:name w:val="CITACAO PEQUENA"/>
    <w:basedOn w:val="Normal"/>
    <w:qFormat/>
    <w:pPr>
      <w:spacing w:before="200" w:after="200"/>
      <w:ind w:left="1134" w:right="1134" w:hanging="0"/>
      <w:jc w:val="both"/>
    </w:pPr>
    <w:rPr>
      <w:sz w:val="22"/>
    </w:rPr>
  </w:style>
  <w:style w:type="paragraph" w:styleId="Footnote">
    <w:name w:val="Footnote Text"/>
    <w:basedOn w:val="Normal"/>
    <w:pPr/>
    <w:rPr/>
  </w:style>
  <w:style w:type="paragraph" w:styleId="NOTADERODAPE">
    <w:name w:val="NOTA DE RODAPE"/>
    <w:basedOn w:val="Footnote"/>
    <w:qFormat/>
    <w:pPr/>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2:05:00Z</dcterms:created>
  <dc:creator>Jefferson Araujo</dc:creator>
  <dc:description/>
  <cp:keywords/>
  <dc:language>en-US</dc:language>
  <cp:lastModifiedBy>Marcelo</cp:lastModifiedBy>
  <cp:lastPrinted>2003-12-29T18:38:00Z</cp:lastPrinted>
  <dcterms:modified xsi:type="dcterms:W3CDTF">2005-10-05T01:10:00Z</dcterms:modified>
  <cp:revision>31</cp:revision>
  <dc:subject/>
  <dc:title>CAPÍTULO II</dc:title>
</cp:coreProperties>
</file>